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5 First Presidents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  <w:t xml:space="preserve">There are 5 presidents their names are George Washington; James Madison; Thomas Jefferson; and James Monroe. 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  <w:t xml:space="preserve">The first president is George Washington. George was a commander and chief of the revolution. The bill of rights was just created when George was president. He had help from African American name Benjamin Bannecer. 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  <w:t>Second president is James Madison. James is not from Virginia. He was in the two parties’. They are the Republican and the Democratic.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  <w:t xml:space="preserve">Third president is Thomas Jefferson. Thomas discovered the Louisiana Purchase.  He lived in the Monticello. </w:t>
      </w:r>
    </w:p>
    <w:p>
      <w:pPr>
        <w:pStyle w:val="Normal"/>
        <w:rPr>
          <w:sz w:val="44"/>
        </w:rPr>
      </w:pPr>
      <w:r>
        <w:rPr>
          <w:sz w:val="44"/>
        </w:rPr>
        <w:t xml:space="preserve">    </w:t>
      </w:r>
    </w:p>
    <w:p>
      <w:pPr>
        <w:pStyle w:val="Normal"/>
        <w:rPr>
          <w:sz w:val="44"/>
        </w:rPr>
      </w:pPr>
      <w:r>
        <w:rPr>
          <w:sz w:val="44"/>
        </w:rPr>
        <w:t xml:space="preserve">Fourth President is James Madison. Madison was to gain stuff for the president. He had to gain respect for the United States.  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  <w:t>The Fifth president is James Monroe. He was the writer of the Monroe Doctrine.</w:t>
      </w:r>
    </w:p>
    <w:p>
      <w:pPr>
        <w:pStyle w:val="Normal"/>
        <w:rPr>
          <w:sz w:val="44"/>
        </w:rPr>
      </w:pPr>
      <w:r>
        <w:rPr>
          <w:sz w:val="44"/>
        </w:rPr>
        <w:t xml:space="preserve">The presidents had something important so they could do.   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2T17:08:00Z</dcterms:created>
  <dc:creator>Talitha</dc:creator>
  <dc:description/>
  <cp:keywords/>
  <dc:language>en-US</dc:language>
  <cp:lastModifiedBy>toryn.johnson</cp:lastModifiedBy>
  <dcterms:modified xsi:type="dcterms:W3CDTF">2008-05-02T17:08:00Z</dcterms:modified>
  <cp:revision>2</cp:revision>
  <dc:subject/>
  <dc:title>5 First Presidents</dc:title>
</cp:coreProperties>
</file>